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ТОГО СОЗЫВА</w:t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250" w:leader="none"/>
        </w:tabs>
        <w:ind w:left="6096" w:hanging="6521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   09.07.2025г.                              с. Зеленое                                                  №2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 w:val="25"/>
          <w:szCs w:val="25"/>
        </w:rPr>
        <w:t>О внесении изменений   в решение Совета депутатов Опытненского сельсовета от 14.04.2017г.  № 78 «Об утверждении Положения «Об оплате труда муниципальных служащих Администрации Опытне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Cs w:val="false"/>
          <w:i/>
          <w:iCs/>
          <w:sz w:val="25"/>
          <w:szCs w:val="25"/>
        </w:rPr>
      </w:r>
    </w:p>
    <w:p>
      <w:pPr>
        <w:pStyle w:val="ConsPlusTitle"/>
        <w:widowControl/>
        <w:ind w:firstLine="709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 основании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я Правительства Республики Хакасия от 21.03.2025г. № 160 «О внесении изменений в постановление Правительства Республики Хакасия от 27.04.2010г. № 210 «Об утверждении нормативов формирования расходов на оплату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 в Методику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</w:tabs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В решение Совета депутатов Опытненского сельсовета от 14.04.2017г. № 78 «Об утверждении Положения «Об оплате труда муниципальных служащих Администрации Опытненского сельсовета» внести следующие изменения:</w:t>
      </w:r>
    </w:p>
    <w:p>
      <w:pPr>
        <w:pStyle w:val="ConsPlusTitle"/>
        <w:widowControl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Приложение 2 к Положению изложить в следующей редакции: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>Должностные оклады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н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9"/>
        <w:gridCol w:w="3525"/>
        <w:gridCol w:w="2031"/>
        <w:gridCol w:w="1899"/>
      </w:tblGrid>
      <w:tr>
        <w:trPr>
          <w:trHeight w:val="3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 </w:t>
              <w:br/>
              <w:t>должност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</w:t>
              <w:br/>
              <w:t xml:space="preserve">    долж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чел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19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Должностной оклад</w:t>
            </w:r>
          </w:p>
        </w:tc>
      </w:tr>
      <w:tr>
        <w:trPr>
          <w:trHeight w:val="105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1      </w:t>
              <w:br/>
              <w:t xml:space="preserve">категории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19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публикования (обнародования) и распространяется на правоотношения возникшие с 01.01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В.А. Левен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пытнен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.06.2025 г. №                                     </w:t>
      </w:r>
    </w:p>
    <w:p>
      <w:pPr>
        <w:pStyle w:val="Normal"/>
        <w:ind w:firstLine="637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sz w:val="26"/>
          <w:szCs w:val="26"/>
        </w:rPr>
        <w:t xml:space="preserve">Положение об оплате труда </w:t>
      </w:r>
      <w:r>
        <w:rPr>
          <w:b/>
          <w:bCs/>
          <w:iCs/>
          <w:sz w:val="26"/>
          <w:szCs w:val="26"/>
        </w:rPr>
        <w:t>муниципальных служащих Опытненского сельсовета Усть-Абаканского района  Республики Хакас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4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разработано в соответствии со статьями 135,191 Трудового Кодекса Российской Федерации, п. 2 ст. 53, частью 5 (1) ст.40 Федерального закона от 06.10.2003 года № 131-ФЗ «Об общих принципах организации местного самоуправления в Российской Федерации», Федерального закона от 02.03.2007 года № 25 -ФЗ  «О муниципальной службе в Российской Федерации», Законом Республики Хакасия от 06.07.2007 года № 39-ЗРХ « О муниципальной службе в Республике Хакасия», с учетом постановления Правительства Республики Хакасия от 27.04.2010 года № 210 «Об утверждении Порядка определения нормативов формирования расходов на оплату труда муниципальных служащих Республики Хакасия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iCs/>
          <w:color w:val="FF0000"/>
          <w:sz w:val="26"/>
          <w:szCs w:val="26"/>
        </w:rPr>
      </w:pPr>
      <w:r>
        <w:rPr>
          <w:sz w:val="26"/>
          <w:szCs w:val="26"/>
        </w:rPr>
        <w:t xml:space="preserve">2. Настоящее Положение определяет порядок установления и размеры должностных окладов, надбавок к должностным окладам, основания и условия премирования, оказание материальной помощи, предоставление очередного и дополнительного отпусков </w:t>
      </w:r>
      <w:r>
        <w:rPr>
          <w:bCs/>
          <w:iCs/>
          <w:sz w:val="26"/>
          <w:szCs w:val="26"/>
        </w:rPr>
        <w:t>членам выборных органов местного самоуправления, выборных должностных лиц местного самоуправления, осуществляющих свои полномочия на постоянной основе, лиц, замещающих муниципальные должности и  муниципальных служащих.</w:t>
      </w:r>
    </w:p>
    <w:p>
      <w:pPr>
        <w:pStyle w:val="Normal"/>
        <w:ind w:firstLine="540"/>
        <w:jc w:val="both"/>
        <w:rPr/>
      </w:pPr>
      <w:r>
        <w:rPr>
          <w:bCs/>
          <w:iCs/>
          <w:sz w:val="26"/>
          <w:szCs w:val="26"/>
        </w:rPr>
        <w:t>3. К м</w:t>
      </w:r>
      <w:r>
        <w:rPr>
          <w:sz w:val="26"/>
          <w:szCs w:val="26"/>
        </w:rPr>
        <w:t>униципальным служащим относятся граждане, исполняющие в порядке, определенном муниципальными правовыми актами в соответствии с федеральными законами и законами Республики Хакасия, обязанности по должности муниципальной службы за денежное содержание, выплачиваемое за счет средств ме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Денежное содержание</w:t>
      </w:r>
      <w:r>
        <w:rPr>
          <w:b/>
          <w:bCs/>
          <w:iCs/>
          <w:sz w:val="26"/>
          <w:szCs w:val="26"/>
        </w:rPr>
        <w:t xml:space="preserve"> муниципальных служащи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лата труда муниципального служащего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. </w:t>
      </w:r>
    </w:p>
    <w:p>
      <w:pPr>
        <w:pStyle w:val="Normal"/>
        <w:shd w:fill="FFFFFF" w:val="clear"/>
        <w:autoSpaceDE w:val="true"/>
        <w:spacing w:lineRule="atLeast" w:line="300" w:before="0" w:after="150"/>
        <w:ind w:firstLine="709"/>
        <w:rPr>
          <w:sz w:val="26"/>
          <w:szCs w:val="26"/>
        </w:rPr>
      </w:pPr>
      <w:r>
        <w:rPr>
          <w:sz w:val="26"/>
          <w:szCs w:val="26"/>
        </w:rPr>
        <w:t>2. Денежное содержание муниципального служащего включает в себя: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а) должностной оклад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б) ежемесячная надбавка за классный чин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в) ежемесячная надбавка за особый режим работы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г) ежемесячная надбавка за выслугу лет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е) ежемесячное денежное поощрение;</w:t>
      </w:r>
    </w:p>
    <w:p>
      <w:pPr>
        <w:pStyle w:val="Normal"/>
        <w:shd w:fill="FFFFFF" w:val="clear"/>
        <w:autoSpaceDE w:val="true"/>
        <w:spacing w:lineRule="exact" w:line="240" w:before="0" w:after="150"/>
        <w:rPr>
          <w:sz w:val="26"/>
          <w:szCs w:val="26"/>
        </w:rPr>
      </w:pPr>
      <w:r>
        <w:rPr>
          <w:sz w:val="26"/>
          <w:szCs w:val="26"/>
        </w:rPr>
        <w:t>ж) материальная помощ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оклады устанавливаются в соответствии с приложением 1 к настоящему Положению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 К дополнительным выплатам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Ежемесячная надбавка к должностному окладу в соответствии с присвоенным муниципальному служащему классным чино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Ежемесячная надбавка к должностному окладу в соответствии с присвоенным муниципальному служащему классным чином (надбавка за классный чин) выплачивается со дня присвоения муниципальному служащему классного чина. Предельные значения размеров надбавки за классный чин составля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а классный чин 1 класса – 30 процен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 классный чин 2 класса – 27 процен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а классный чин 3 класса – 25 проц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3.1.2. Надбавки за классный чин выплачиваются после присвоения муниципальным служащим соответствующего классного чина в порядке, установленном законодательством Республики Хакасия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 Ежемесячная надбавка к должностному окладу за выслугу лет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66" w:leader="none"/>
        </w:tabs>
        <w:autoSpaceDE w:val="true"/>
        <w:spacing w:lineRule="exact" w:line="298"/>
        <w:ind w:right="-2" w:firstLine="567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2.1. Надбавка к должностному окладу за выслугу лет муниципальному служащему  устанавливается в следующих размерах:</w:t>
      </w:r>
    </w:p>
    <w:p>
      <w:pPr>
        <w:pStyle w:val="Normal"/>
        <w:ind w:firstLine="567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tbl>
      <w:tblPr>
        <w:tblW w:w="7837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9"/>
      </w:tblGrid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 стаже служб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надбавки (в процентах)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5 до 10 ле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10 до 15 ле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выше 15 ле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true"/>
        <w:spacing w:lineRule="exact" w:line="298"/>
        <w:ind w:right="16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2.2. В стаж муниципальной службы для установления надбавки к должностному окладу за выслугу лет включаются периоды работы на:</w:t>
      </w:r>
    </w:p>
    <w:p>
      <w:pPr>
        <w:pStyle w:val="Normal"/>
        <w:widowControl w:val="false"/>
        <w:autoSpaceDE w:val="true"/>
        <w:spacing w:lineRule="exact" w:line="298"/>
        <w:ind w:left="20" w:right="160" w:hanging="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олжностях муниципальной службы (муниципальных должностях муниципальной служб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09" w:leader="none"/>
        </w:tabs>
        <w:autoSpaceDE w:val="true"/>
        <w:spacing w:lineRule="exact" w:line="298"/>
        <w:ind w:left="2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униципальных должностях;</w:t>
      </w:r>
    </w:p>
    <w:p>
      <w:pPr>
        <w:pStyle w:val="Normal"/>
        <w:widowControl w:val="false"/>
        <w:tabs>
          <w:tab w:val="clear" w:pos="708"/>
          <w:tab w:val="left" w:pos="361" w:leader="none"/>
        </w:tabs>
        <w:autoSpaceDE w:val="true"/>
        <w:spacing w:lineRule="exact" w:line="298"/>
        <w:ind w:left="20" w:right="16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09" w:leader="none"/>
        </w:tabs>
        <w:autoSpaceDE w:val="true"/>
        <w:spacing w:lineRule="exact" w:line="298"/>
        <w:ind w:left="20" w:right="16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лжностях государственной гражданской службы, воинских должностях правоохранительной службы (государственных должностях государственной служб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09" w:leader="none"/>
        </w:tabs>
        <w:autoSpaceDE w:val="true"/>
        <w:spacing w:lineRule="exact" w:line="298"/>
        <w:ind w:left="2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ых должностях - в соответствии с законами Республики Хакасия.</w:t>
      </w:r>
    </w:p>
    <w:p>
      <w:pPr>
        <w:pStyle w:val="Normal"/>
        <w:widowControl w:val="false"/>
        <w:autoSpaceDE w:val="true"/>
        <w:spacing w:lineRule="exact" w:line="298"/>
        <w:ind w:left="20" w:right="160" w:firstLine="5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ые периоды трудовой деятельности, помимо вышеуказанных, включаются в стаж муниципальной службы муниципальных служащих приказом руководителя соответствующего органа местного самоуправления, принятым на основании решения районной муниципальной комиссии по установлению трудового стажа.</w:t>
      </w:r>
    </w:p>
    <w:p>
      <w:pPr>
        <w:pStyle w:val="Normal"/>
        <w:widowControl w:val="false"/>
        <w:autoSpaceDE w:val="true"/>
        <w:spacing w:lineRule="exact" w:line="298"/>
        <w:ind w:left="20" w:right="160" w:firstLine="5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ые периоды трудовой деятельности помимо указанных в настоящей статье, включенные в стаж муниципального служащего, в совокупности не должны превышать пять лет.</w:t>
      </w:r>
    </w:p>
    <w:p>
      <w:pPr>
        <w:pStyle w:val="Normal"/>
        <w:widowControl w:val="false"/>
        <w:autoSpaceDE w:val="true"/>
        <w:spacing w:lineRule="exact" w:line="298"/>
        <w:ind w:left="20" w:right="160" w:firstLine="5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3. Надбавка за особые условия работы</w:t>
      </w:r>
    </w:p>
    <w:p>
      <w:pPr>
        <w:pStyle w:val="Normal"/>
        <w:widowControl w:val="false"/>
        <w:tabs>
          <w:tab w:val="clear" w:pos="708"/>
          <w:tab w:val="left" w:pos="1193" w:leader="none"/>
        </w:tabs>
        <w:autoSpaceDE w:val="true"/>
        <w:spacing w:lineRule="exact" w:line="298"/>
        <w:ind w:left="94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93" w:leader="none"/>
        </w:tabs>
        <w:autoSpaceDE w:val="true"/>
        <w:spacing w:lineRule="exact" w:line="298"/>
        <w:ind w:left="72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Ежемесячная надбавка к должностному окладу за особые условия работы  до  четырех должностных окладов в год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02" w:leader="none"/>
        </w:tabs>
        <w:autoSpaceDE w:val="true"/>
        <w:spacing w:lineRule="exact" w:line="298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дбавка к должностному окладу за особые условия работ муниципальным служащим  устанавливается распоряжением Главы Администрации Опытненского сельсовета.</w:t>
      </w:r>
    </w:p>
    <w:p>
      <w:pPr>
        <w:pStyle w:val="Normal"/>
        <w:widowControl w:val="false"/>
        <w:numPr>
          <w:ilvl w:val="1"/>
          <w:numId w:val="2"/>
        </w:numPr>
        <w:autoSpaceDE w:val="true"/>
        <w:spacing w:lineRule="exact" w:line="25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мии по результатам рабо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true"/>
        <w:spacing w:lineRule="exact" w:line="298"/>
        <w:ind w:right="2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4.1 Премии выплачиваются в целях усиления материальной заинтересованност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true"/>
        <w:spacing w:lineRule="exact" w:line="298"/>
        <w:ind w:right="2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4.2 Премирование производится за профессиональное мастерство, высокое качество работ, своевременное и добросовестное исполнение обязанностей, предусмотренных должностной инструкцией, качество выполняемой работы и уровня ответственности за порученный участок работы, применение в работе современных форм и методов организации тру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true"/>
        <w:spacing w:lineRule="exact" w:line="298"/>
        <w:ind w:right="2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4.3 Начисление премии по результатам работы производится ежемесячно в размере 33,3% должностного оклад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709" w:leader="none"/>
        </w:tabs>
        <w:autoSpaceDE w:val="true"/>
        <w:spacing w:lineRule="exact" w:line="298" w:before="0" w:after="278"/>
        <w:ind w:left="0" w:right="20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Ежемесячное денежное поощрение, которое в совокупности за год не должно превышать четырех должностных окладов. На период до присвоения муниципальному служащему первого классного чина размер ежемесячного денежного поощрения увеличивается на 20 процентов от должностного оклада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true"/>
        <w:spacing w:lineRule="exact" w:line="298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5. Материальная помощь</w:t>
      </w:r>
    </w:p>
    <w:p>
      <w:pPr>
        <w:pStyle w:val="Normal"/>
        <w:widowControl w:val="false"/>
        <w:numPr>
          <w:ilvl w:val="2"/>
          <w:numId w:val="7"/>
        </w:numPr>
        <w:autoSpaceDE w:val="true"/>
        <w:spacing w:lineRule="exact" w:line="298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атериальная помощь выплачивается муниципальному служащему один раз в год перед отпуском или стационарным лечением в размере двух должностных оклад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4" w:leader="none"/>
        </w:tabs>
        <w:autoSpaceDE w:val="true"/>
        <w:spacing w:lineRule="exact" w:line="25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айонный коэффициент к заработной плате и процентная надбавка</w:t>
      </w:r>
    </w:p>
    <w:p>
      <w:pPr>
        <w:pStyle w:val="Normal"/>
        <w:widowControl w:val="false"/>
        <w:tabs>
          <w:tab w:val="clear" w:pos="708"/>
          <w:tab w:val="left" w:pos="854" w:leader="none"/>
        </w:tabs>
        <w:autoSpaceDE w:val="true"/>
        <w:spacing w:lineRule="exact" w:line="250"/>
        <w:ind w:firstLine="709"/>
        <w:jc w:val="both"/>
        <w:rPr/>
      </w:pPr>
      <w:r>
        <w:rPr>
          <w:color w:val="222222"/>
          <w:sz w:val="26"/>
          <w:szCs w:val="26"/>
          <w:shd w:fill="FFFFFF" w:val="clear"/>
        </w:rPr>
        <w:t xml:space="preserve">за стаж работы </w:t>
      </w:r>
      <w:r>
        <w:rPr>
          <w:sz w:val="26"/>
          <w:szCs w:val="26"/>
          <w:shd w:fill="FFFFFF" w:val="clear"/>
        </w:rPr>
        <w:t>в Южных районах Восточной Сибири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exact" w:line="302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 денежное содержание начисляются районный коэффициент, 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е Бурятия, в Республике Тыва, Республике Хакас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4" w:leader="none"/>
          <w:tab w:val="left" w:pos="1701" w:leader="none"/>
          <w:tab w:val="left" w:pos="1843" w:leader="none"/>
        </w:tabs>
        <w:autoSpaceDE w:val="true"/>
        <w:spacing w:lineRule="exact" w:line="298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рядок использования экономии фонда оплаты труда органом местного самоу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1 При наличии экономии по фонду оплаты труда муниципальный служащий имеет право на единовременную денежную выплату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ждение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гребение близких родственников (родителей, дет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дорогостоящих медика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даний особой важности и сло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2 За продолжительную, безупречную и эффективную службу, образцовое выполнение муниципальным служащим должностных обязанностей, предусматриваются следующие виды поощрения и награж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явление благодар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граждение Почетной грамот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ыплата единовременного поощрения в связи с выходом на пенсию по старости и за выслугу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ощрения и награждения органа местного самоуправления Опытненского сельсов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3  Виды поощрения муниципального служащего и порядок их применения устанавливаются муниципальными правовыми актами органов местного самоуправления муниципального образования Усть-Абаканский район в соответствии с федеральными законами,  законами Республики Хакасия, настоящим Решение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4" w:leader="none"/>
          <w:tab w:val="left" w:pos="1134" w:leader="none"/>
        </w:tabs>
        <w:autoSpaceDE w:val="true"/>
        <w:spacing w:lineRule="exact" w:line="298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ешение о премировании муниципальных служащих принимает Глава Опытненского сельсовета. Расходование средств осуществляется на основании распоряжения Главы Опытненского сельсовета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тпуск муниципальных служащих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ому служащему предоставляется ежегодный оплачиваемый отпуск с сохранением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Ежегодный основной оплачиваемый отпуск предоставляется муниципальному служащему продолжительностью 30 календарных дней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Ежегодные дополнительные оплачиваемые отпуска предоставляются муниципальному служащему за выслугу лет (продолжительностью не более 15 календарных дней), а также в случаях, предусмотренных федеральными законами и законами Республики Хакасия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В зависимости от группы замещаемой муниципальной должности и выслуги лет (стажа муниципальной службы, государственной гражданской службы либо государственной службы иных видов) продолжительность дополнительного оплачиваемого отпуска, предоставляемого муниципальному служащему, составляет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2640"/>
        <w:gridCol w:w="4680"/>
      </w:tblGrid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Группа    </w:t>
              <w:br/>
              <w:t xml:space="preserve">  должностей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слуга лет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ительность дополнительного    </w:t>
              <w:br/>
              <w:t xml:space="preserve">               отпуска               </w:t>
            </w:r>
          </w:p>
        </w:tc>
      </w:tr>
      <w:tr>
        <w:trPr>
          <w:trHeight w:val="400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Младшая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1 года до 5 лет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3 календарных дня          </w:t>
            </w:r>
          </w:p>
        </w:tc>
      </w:tr>
      <w:tr>
        <w:trPr>
          <w:trHeight w:val="400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т 5 до 10 лет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5 календарных дней          </w:t>
            </w:r>
          </w:p>
        </w:tc>
      </w:tr>
      <w:tr>
        <w:trPr>
          <w:trHeight w:val="400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 10 до 15 лет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7 календарных дней          </w:t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выше 15 лет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8 календарных дней          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4" w:leader="none"/>
          <w:tab w:val="left" w:pos="1134" w:leader="none"/>
        </w:tabs>
        <w:autoSpaceDE w:val="true"/>
        <w:spacing w:lineRule="exact" w:line="298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пытненского сельсове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.06.2025 г. №                                       </w:t>
      </w:r>
    </w:p>
    <w:p>
      <w:pPr>
        <w:pStyle w:val="Normal"/>
        <w:ind w:firstLine="637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ind w:firstLine="63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ные оклады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9"/>
        <w:gridCol w:w="3525"/>
        <w:gridCol w:w="2031"/>
        <w:gridCol w:w="1899"/>
      </w:tblGrid>
      <w:tr>
        <w:trPr>
          <w:trHeight w:val="3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 </w:t>
              <w:br/>
              <w:t>должност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  </w:t>
              <w:br/>
              <w:t xml:space="preserve">    долж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енность населения (чел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-19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</w:t>
            </w:r>
          </w:p>
        </w:tc>
      </w:tr>
      <w:tr>
        <w:trPr>
          <w:trHeight w:val="105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1      </w:t>
              <w:br/>
              <w:t xml:space="preserve">категории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0</w:t>
            </w:r>
          </w:p>
        </w:tc>
      </w:tr>
    </w:tbl>
    <w:p>
      <w:pPr>
        <w:pStyle w:val="Normal"/>
        <w:ind w:firstLine="637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"/>
      <w:lvlJc w:val="left"/>
      <w:pPr>
        <w:tabs>
          <w:tab w:val="num" w:pos="864"/>
        </w:tabs>
        <w:ind w:left="864" w:hanging="51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2">
    <w:name w:val="WW8Num7z2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lang w:val="ru-RU"/>
    </w:rPr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atLeast" w:line="0" w:before="0" w:after="360"/>
      <w:ind w:hanging="120"/>
      <w:jc w:val="both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autoSpaceDE w:val="tru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20:00Z</dcterms:created>
  <dc:creator>1</dc:creator>
  <dc:description/>
  <cp:keywords/>
  <dc:language>en-US</dc:language>
  <cp:lastModifiedBy>Пользователь</cp:lastModifiedBy>
  <cp:lastPrinted>2025-07-11T16:46:00Z</cp:lastPrinted>
  <dcterms:modified xsi:type="dcterms:W3CDTF">2025-07-11T09:46:00Z</dcterms:modified>
  <cp:revision>15</cp:revision>
  <dc:subject/>
  <dc:title>Приложение</dc:title>
</cp:coreProperties>
</file>